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b/>
        </w:rPr>
        <w:t xml:space="preserve">Objet </w:t>
      </w:r>
      <w:r>
        <w:rPr>
          <w:rFonts w:cs="Arial" w:ascii="Arial" w:hAnsi="Arial"/>
          <w:b/>
          <w:bCs/>
        </w:rPr>
        <w:t>du marché ou de l’accord-cadre</w:t>
      </w:r>
      <w:r>
        <w:rPr>
          <w:rFonts w:cs="Arial" w:ascii="Arial" w:hAnsi="Arial"/>
          <w:b/>
        </w:rPr>
        <w:t>:</w:t>
      </w:r>
    </w:p>
    <w:p>
      <w:pPr>
        <w:pStyle w:val="Normal"/>
        <w:tabs>
          <w:tab w:val="clear" w:pos="567"/>
          <w:tab w:val="left" w:pos="5103" w:leader="none"/>
        </w:tabs>
        <w:suppressAutoHyphens w:val="false"/>
        <w:jc w:val="both"/>
        <w:rPr>
          <w:rFonts w:ascii="Arial" w:hAnsi="Arial" w:cs="Times New Roman"/>
          <w:sz w:val="22"/>
          <w:szCs w:val="24"/>
          <w:lang w:eastAsia="fr-FR"/>
        </w:rPr>
      </w:pPr>
      <w:r>
        <w:rPr>
          <w:rFonts w:cs="Times New Roman" w:ascii="Arial" w:hAnsi="Arial"/>
          <w:sz w:val="22"/>
          <w:szCs w:val="24"/>
          <w:lang w:eastAsia="fr-FR"/>
        </w:rPr>
        <w:t xml:space="preserve">Le présent marché est relatif : </w:t>
      </w:r>
    </w:p>
    <w:p>
      <w:pPr>
        <w:pStyle w:val="Normal"/>
        <w:tabs>
          <w:tab w:val="clear" w:pos="567"/>
          <w:tab w:val="left" w:pos="5103" w:leader="none"/>
        </w:tabs>
        <w:suppressAutoHyphens w:val="false"/>
        <w:jc w:val="both"/>
        <w:rPr>
          <w:rFonts w:ascii="Arial" w:hAnsi="Arial" w:cs="Times New Roman"/>
          <w:sz w:val="22"/>
          <w:szCs w:val="24"/>
          <w:lang w:eastAsia="fr-FR"/>
        </w:rPr>
      </w:pPr>
      <w:r>
        <w:rPr>
          <w:rFonts w:cs="Times New Roman" w:ascii="Arial" w:hAnsi="Arial"/>
          <w:sz w:val="22"/>
          <w:szCs w:val="24"/>
          <w:lang w:eastAsia="fr-FR"/>
        </w:rPr>
      </w:r>
    </w:p>
    <w:p>
      <w:pPr>
        <w:pStyle w:val="Normal"/>
        <w:numPr>
          <w:ilvl w:val="0"/>
          <w:numId w:val="4"/>
        </w:numPr>
        <w:tabs>
          <w:tab w:val="clear" w:pos="567"/>
          <w:tab w:val="left" w:pos="426" w:leader="none"/>
          <w:tab w:val="left" w:pos="851" w:leader="none"/>
        </w:tabs>
        <w:suppressAutoHyphens w:val="false"/>
        <w:jc w:val="both"/>
        <w:rPr/>
      </w:pPr>
      <w:r>
        <w:rPr>
          <w:rFonts w:cs="Times New Roman" w:ascii="Arial" w:hAnsi="Arial"/>
          <w:sz w:val="22"/>
          <w:szCs w:val="24"/>
          <w:lang w:eastAsia="fr-FR"/>
        </w:rPr>
        <w:t>à la remise coque nue d’un local d’une surface de 71 m2 aménagé en agence bancaire située dans une galerie marchande</w:t>
      </w:r>
    </w:p>
    <w:p>
      <w:pPr>
        <w:pStyle w:val="Normal"/>
        <w:numPr>
          <w:ilvl w:val="0"/>
          <w:numId w:val="4"/>
        </w:numPr>
        <w:tabs>
          <w:tab w:val="clear" w:pos="567"/>
          <w:tab w:val="left" w:pos="426" w:leader="none"/>
          <w:tab w:val="left" w:pos="851" w:leader="none"/>
        </w:tabs>
        <w:suppressAutoHyphens w:val="false"/>
        <w:jc w:val="both"/>
        <w:rPr>
          <w:rFonts w:ascii="Arial" w:hAnsi="Arial" w:cs="Times New Roman"/>
          <w:sz w:val="22"/>
          <w:szCs w:val="24"/>
          <w:lang w:eastAsia="fr-FR"/>
        </w:rPr>
      </w:pPr>
      <w:r>
        <w:rPr>
          <w:rFonts w:cs="Times New Roman" w:ascii="Arial" w:hAnsi="Arial"/>
          <w:sz w:val="22"/>
          <w:szCs w:val="24"/>
          <w:lang w:eastAsia="fr-FR"/>
        </w:rPr>
        <w:t>à l’évacuation du mobilier, des gravats et de tous les éléments spécifiques à l’activité bancaire (guichets, coffre, distributeur automatique de billets) qui résultent de la remise à coque nue du local.</w:t>
      </w:r>
    </w:p>
    <w:p>
      <w:pPr>
        <w:pStyle w:val="Normal"/>
        <w:tabs>
          <w:tab w:val="clear" w:pos="567"/>
          <w:tab w:val="left" w:pos="426" w:leader="none"/>
          <w:tab w:val="left" w:pos="851" w:leader="none"/>
        </w:tabs>
        <w:jc w:val="both"/>
        <w:rPr>
          <w:rFonts w:ascii="Arial" w:hAnsi="Arial" w:cs="Arial"/>
          <w:sz w:val="22"/>
          <w:szCs w:val="24"/>
          <w:lang w:eastAsia="fr-FR"/>
        </w:rPr>
      </w:pPr>
      <w:r>
        <w:rPr>
          <w:rFonts w:cs="Arial" w:ascii="Arial" w:hAnsi="Arial"/>
          <w:sz w:val="22"/>
          <w:szCs w:val="24"/>
          <w:lang w:eastAsia="fr-FR"/>
        </w:rPr>
      </w:r>
    </w:p>
    <w:p>
      <w:pPr>
        <w:pStyle w:val="Normal"/>
        <w:tabs>
          <w:tab w:val="clear" w:pos="567"/>
          <w:tab w:val="left" w:pos="426" w:leader="none"/>
          <w:tab w:val="left" w:pos="851" w:leader="none"/>
        </w:tabs>
        <w:jc w:val="both"/>
        <w:rPr>
          <w:rFonts w:ascii="Arial" w:hAnsi="Arial" w:cs="Arial"/>
          <w:b/>
          <w:b/>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b/>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326109566"/>
      <w:bookmarkStart w:id="1" w:name="__Fieldmark__0_1326109566"/>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26109566"/>
      <w:bookmarkStart w:id="3" w:name="__Fieldmark__1_1326109566"/>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26109566"/>
      <w:bookmarkStart w:id="5" w:name="__Fieldmark__2_1326109566"/>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1326109566"/>
      <w:bookmarkStart w:id="7" w:name="__Fieldmark__3_1326109566"/>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26109566"/>
      <w:bookmarkStart w:id="9" w:name="__Fieldmark__4_1326109566"/>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26109566"/>
      <w:bookmarkStart w:id="11" w:name="__Fieldmark__5_1326109566"/>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326109566"/>
      <w:bookmarkStart w:id="13" w:name="__Fieldmark__6_1326109566"/>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26109566"/>
      <w:bookmarkStart w:id="15" w:name="__Fieldmark__7_1326109566"/>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326109566"/>
      <w:bookmarkStart w:id="17" w:name="__Fieldmark__8_1326109566"/>
      <w:bookmarkEnd w:id="17"/>
      <w:r>
        <w:rPr/>
      </w:r>
      <w:r>
        <w:rPr/>
        <w:fldChar w:fldCharType="end"/>
      </w:r>
      <w:r>
        <w:rPr>
          <w:rFonts w:cs="Arial" w:ascii="Arial" w:hAnsi="Arial"/>
        </w:rPr>
        <w:t xml:space="preserve"> Autres :</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326109566"/>
      <w:bookmarkStart w:id="19" w:name="__Fieldmark__9_1326109566"/>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26109566"/>
      <w:bookmarkStart w:id="21" w:name="__Fieldmark__10_1326109566"/>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326109566"/>
      <w:bookmarkStart w:id="23" w:name="__Fieldmark__11_1326109566"/>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326109566"/>
      <w:bookmarkStart w:id="25" w:name="__Fieldmark__12_1326109566"/>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326109566"/>
      <w:bookmarkStart w:id="27" w:name="__Fieldmark__13_1326109566"/>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326109566"/>
      <w:bookmarkStart w:id="29" w:name="__Fieldmark__14_1326109566"/>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326109566"/>
      <w:bookmarkStart w:id="31" w:name="__Fieldmark__15_1326109566"/>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326109566"/>
      <w:bookmarkStart w:id="33" w:name="__Fieldmark__16_1326109566"/>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326109566"/>
      <w:bookmarkStart w:id="35" w:name="__Fieldmark__17_1326109566"/>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326109566"/>
      <w:bookmarkStart w:id="37" w:name="__Fieldmark__18_1326109566"/>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326109566"/>
      <w:bookmarkStart w:id="39" w:name="__Fieldmark__19_1326109566"/>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326109566"/>
      <w:bookmarkStart w:id="41" w:name="__Fieldmark__20_1326109566"/>
      <w:bookmarkEnd w:id="4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1326109566"/>
      <w:bookmarkStart w:id="43" w:name="__Fieldmark__21_1326109566"/>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326109566"/>
      <w:bookmarkStart w:id="45" w:name="__Fieldmark__22_1326109566"/>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326109566"/>
      <w:bookmarkStart w:id="47" w:name="__Fieldmark__23_1326109566"/>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326109566"/>
      <w:bookmarkStart w:id="49" w:name="__Fieldmark__24_1326109566"/>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326109566"/>
      <w:bookmarkStart w:id="51" w:name="__Fieldmark__25_1326109566"/>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326109566"/>
      <w:bookmarkStart w:id="53" w:name="__Fieldmark__26_1326109566"/>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326109566"/>
      <w:bookmarkStart w:id="55" w:name="__Fieldmark__27_1326109566"/>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326109566"/>
      <w:bookmarkStart w:id="57" w:name="__Fieldmark__28_1326109566"/>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326109566"/>
      <w:bookmarkStart w:id="59" w:name="__Fieldmark__29_1326109566"/>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326109566"/>
      <w:bookmarkStart w:id="61" w:name="__Fieldmark__30_1326109566"/>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326109566"/>
      <w:bookmarkStart w:id="63" w:name="__Fieldmark__31_1326109566"/>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326109566"/>
      <w:bookmarkStart w:id="65" w:name="__Fieldmark__32_1326109566"/>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326109566"/>
      <w:bookmarkStart w:id="67" w:name="__Fieldmark__33_1326109566"/>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326109566"/>
      <w:bookmarkStart w:id="69" w:name="__Fieldmark__34_1326109566"/>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326109566"/>
      <w:bookmarkStart w:id="71" w:name="__Fieldmark__35_1326109566"/>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326109566"/>
      <w:bookmarkStart w:id="73" w:name="__Fieldmark__36_1326109566"/>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référence du marché ou de l’accord-cadr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6:25:00Z</dcterms:created>
  <dc:creator>francois</dc:creator>
  <dc:description/>
  <cp:keywords/>
  <dc:language>en-US</dc:language>
  <cp:lastModifiedBy>Annie ALLEGRUCCI</cp:lastModifiedBy>
  <cp:lastPrinted>2017-10-12T14:10:00Z</cp:lastPrinted>
  <dcterms:modified xsi:type="dcterms:W3CDTF">2017-10-12T12:10:00Z</dcterms:modified>
  <cp:revision>5</cp:revision>
  <dc:subject/>
  <dc:title>_Modèle recommandé : le service peut l’adapter le cas échéant_DC1_</dc:title>
</cp:coreProperties>
</file>